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________________№__________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 27.02.2019                                                                                              №373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Поселков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30 июля 2018 г. № 858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ноября 2018 г. № 1401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Поселкового сельского поселения Тима-шевского района, учитывая протоколы проведения публичных слушаний               от 25 января 2019 г. и заключения о результатах проведения публичных слуша-ний от 25 январ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Поселкового сельского поселения Тимашевского района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Поселкового сельского поселения Тимашевского района главе Поселкового сельского поселения Тимашевского района для размещения на официальном сайте Поселков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 землепользования и застройки Поселкового сельского поселения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-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26 сентября 2017 г. № 218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-нии изменений в правила землепользования и застройки Поселкового сельского поселения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Мельникова Н.А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-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44:00Z</dcterms:created>
  <dc:creator>галя</dc:creator>
  <dc:description/>
  <cp:keywords/>
  <dc:language>en-US</dc:language>
  <cp:lastModifiedBy>Вазген</cp:lastModifiedBy>
  <cp:lastPrinted>2019-02-13T09:16:00Z</cp:lastPrinted>
  <dcterms:modified xsi:type="dcterms:W3CDTF">2019-02-28T07:04:00Z</dcterms:modified>
  <cp:revision>17</cp:revision>
  <dc:subject/>
  <dc:title>УТВЕРЖДАЮ</dc:title>
</cp:coreProperties>
</file>